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Федерального горного и промышленного надзора Росси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</w:rPr>
        <w:t>от 21 июня 2002 г. № 34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</w:rPr>
        <w:t>Зарегистрировано в Минюсте РФ 19 августа 2002 г. № 3705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</w:rPr>
        <w:t>ОБ УТВЕРЖДЕНИИ "ПОЛОЖЕНИЯ О ПРОВЕДЕНИИ ЭКСПЕРТИЗЫ ПРОМЫШЛЕННОЙ БЕЗОПАСНОСТИ НА ОПАСНЫХ ПРОИЗВОДСТВЕННЫХ ОБЪЕКТАХ, СВЯЗАННЫХ С ТРАНСПОРТИРОВАНИЕМ ОПАСНЫХ ВЕЩЕСТВ ЖЕЛЕЗНОДОРОЖНЫМ ТРАНСПОРТОМ"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гортехнадзор России </w:t>
      </w: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Утвердить "Положение о проведении экспертизы промышленной безопасности на опасных производственных объектах, связанных с транспортированием опасных веществ железнодорожным транспортом"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/>
      </w:pPr>
      <w:r>
        <w:rPr>
          <w:rFonts w:cs="Times New Roman" w:ascii="Times New Roman" w:hAnsi="Times New Roman"/>
        </w:rPr>
        <w:t>Начальник Госгортехнадзора России</w:t>
      </w:r>
    </w:p>
    <w:p>
      <w:pPr>
        <w:pStyle w:val="Style15"/>
        <w:ind w:firstLine="284"/>
        <w:jc w:val="right"/>
        <w:rPr/>
      </w:pPr>
      <w:r>
        <w:rPr>
          <w:rFonts w:cs="Times New Roman" w:ascii="Times New Roman" w:hAnsi="Times New Roman"/>
        </w:rPr>
        <w:t>В. КУЛЬЕЧЕВ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</w:rPr>
        <w:t>О ПРОВЕДЕНИИ ЭКСПЕРТИЗЫ ПРОМЫШЛЕННОЙ БЕЗОПАСНОСТИ НА ОПАСНЫХ ПРОИЗВОДСТВЕННЫХ ОБЪЕКТАХ, СВЯЗАННЫХ С ТРАНСПОРТИРОВАНИЕМ ОПАСНЫХ ВЕЩЕСТВ ЖЕЛЕЗНОДОРОЖНЫМ ТРАНСПОРТОМ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ласть примен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ложение о проведении экспертизы промышленной безопасности на опасных производственных объектах, связанных с транспортированием опасных веществ железнодорожным транспортом, устанавливает требования к порядку проведения экспертизы промышленной безопасности и оформлению заключения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ложение разработано с учетом отраслевой специфики и в соответствии с Федеральным законом "О промышленной безопасности опасных производственных объектов" от 21.07.1997 № 116-ФЗ (Собрание законодательства Российской Федерации, 1997, № 30, ст. 3588); "Положением о Федеральном горном и промышленном надзоре России", утвержденным Постановлением Правительства Российской Федерации от 03.12.2001 № 841 (Собрание законодательства Российской Федерации, 2001, № 50, ст. 4742); Постановлением Правительства Российской Федерации от 17.07.1998 № 779 "О федеральном органе исполнительной власти, специально уполномоченном в области промышленной безопасности" (Собрание законодательства Российской Федерации, 1998, № 30, ст. 3775); "Правилами проведения экспертизы промышленной безопасности", утвержденными Постановлением Госгортехнадзора России от 06.11.1998 № 64, зарегистрированными Минюстом России 08.12.1998 № 1656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оложение предназначено для организаций, осуществляющих экспертизу промышленной безопасности на опасных производственных объектах, связанных с транспортированием опасных веществ железнодорожным транспорт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Выполнение требований положения обязательно при проведении экспертизы промышленной безопасности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проектной документации на изготовление, реконструкцию, техническое перевооружение, консервацию и ликвидацию опасных производственных объектов</w:t>
      </w:r>
      <w:r>
        <w:rPr>
          <w:rFonts w:cs="Times New Roman" w:ascii="Times New Roman" w:hAnsi="Times New Roman"/>
        </w:rPr>
        <w:t xml:space="preserve"> (объектов, связанных с транспортированием опасных веществ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технических устройств, применяемых на опасных производственных объектах</w:t>
      </w:r>
      <w:r>
        <w:rPr>
          <w:rFonts w:cs="Times New Roman" w:ascii="Times New Roman" w:hAnsi="Times New Roman"/>
        </w:rPr>
        <w:t xml:space="preserve"> (подвижной состав и контейнеры, предназначенные для перевозки опасных грузов, тара и упаковка, используемые при транспортировании и др.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зданий и сооружений на опасных производственных объектах</w:t>
      </w:r>
      <w:r>
        <w:rPr>
          <w:rFonts w:cs="Times New Roman" w:ascii="Times New Roman" w:hAnsi="Times New Roman"/>
        </w:rPr>
        <w:t xml:space="preserve"> (железнодорожные подъездные пути, места погрузки и выгрузки опасных веществ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документов, связанных с эксплуатацией опасных производственных объектов</w:t>
      </w:r>
      <w:r>
        <w:rPr>
          <w:rFonts w:cs="Times New Roman" w:ascii="Times New Roman" w:hAnsi="Times New Roman"/>
        </w:rPr>
        <w:t xml:space="preserve"> ("Инструкция о порядке обслуживания и организации движения на подъездном пути предприятия" и другие нормативные документы, регламентирующие безопасность транспортирования опасных веществ на опасном производственном объекте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а промышленной безопасности проводится в организациях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ющих транспортирование опасных веществ, включая погрузку (выгрузку) опасных веществ в (из) вагонов и контейнер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меющих собственные (арендованные) железнодорожные подъездные пути, предназначенные для транспортирования опасных веществ на опасном производственном объекте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- имеющих собственный (арендованный) подвижной состав и контейнеры, предназначенные для транспортирования опасных вещест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Общие поло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ложение о проведении экспертизы промышленной безопасности на опасных производственных объектах, связанных с транспортированием опасных веществ железнодорожным транспортом, устанавливает требования к порядку проведения экспертизы, оформлению и утверждению заключения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Экспертиза промышленной безопасности на опасных производственных объектах, связанных с транспортированием опасных веществ железнодорожным транспортом, проводи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инициативе самих организац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ле произошедшей аварии на объектах экспертиз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указанию органов Госгортехнадзора Росс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3. Экспертизу промышленной безопасности проводят организации, имеющие лицензию Госгортех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Порядок проведения экспертизы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есь процесс проведения экспертизы должен быть документирован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проведения экспертизы состоит из следующих этапов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варительный этап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ка, план - график, договор или другие документы, определяющие условия проведения экспертиз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цесс экспертиз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ча заключения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едварительный этап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При обращении заказчика в экспертную организацию по вопросу проведения экспертизы промышленной безопасности экспертная организация проводит предварительный этап переговоров с заказчик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Предварительный этап переговоров проводится для информирования заказчика о порядке проведения экспертизы, а также для обсуждения вопросов, касающихся проведения экспертизы, в том числе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ние и ход экспертиз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к проведению экспертизы на мест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календарного план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Предварительные переговоры документируются экспертом, ответственным за проведение переговор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Условия проведения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Документы на проведение экспертизы составляются после проведения предварительных переговор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3. В документах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ются договаривающиеся сторон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ются объекты экспертиз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ется перечень материалов и документов, необходимых для проведения экспертизы объекта, предоставляемых заказчиком экспертной организ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тверждается заказчиком согласие выполнить требования, обязательные для проведения экспертизы, в частности по принятию эксперта или группы экспертов и оплате расходов на проведение процесса экспертизы независимо от ее результа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ются сроки проведения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4. Срок проведения экспертизы определяется сложностью объекта экспертизы и, как правило, не должен превышать трех месяцев с момента начала проведения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5. Экспертная организация приступает к проведению экспертизы только после получения комплекта необходимых материалов и документов в полном объеме, выполнения заказчиком других условий, оговоренных в заявке или иных документах, устанавливающих условия проведения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роцесс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Процесс экспертизы включае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бор материалов и документации, необходимой для проведения экспертизы объе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значение экспер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2. Материалы и документация, необходимые для проведения экспертизы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о заказчике и объекте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ого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 экспертизе промышленной безопасности технических устройств, применяемых на опасных производственных объектах</w:t>
      </w:r>
      <w:r>
        <w:rPr>
          <w:rFonts w:cs="Times New Roman" w:ascii="Times New Roman" w:hAnsi="Times New Roman"/>
        </w:rPr>
        <w:t xml:space="preserve"> (подвижной состав и контейнеры, предназначенные для транспортирования опасных веществ, тары и упаковки, используемых при транспортировании), следует представлять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опасных веществ, транспортируемых на опасном производственном объект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спорта, технические описание и инструкции по эксплуатации подвижного состава и контейнеров, используемых для транспортирования опасных веществ на опасном производственном объект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монтную документацию на проведение ремонта вагонов и контейнеров, если ремонт осуществляется своими силам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ешение на курсирование по путям общего польз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решение на продление сроков эксплуатации вагонов и контейнер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ешение на транспортирование опасных веществ в вагонах и контейнерах, не предназначенных для их транспорт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и по проведению технического обслуживания вагонов и контейнер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ую документацию, оговоренную в заявке или других документах, определяющих условия проведения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 проведении экспертизы зданий и сооружений на опасных производственных объектах</w:t>
      </w:r>
      <w:r>
        <w:rPr>
          <w:rFonts w:cs="Times New Roman" w:ascii="Times New Roman" w:hAnsi="Times New Roman"/>
        </w:rPr>
        <w:t xml:space="preserve"> (железнодорожные подъездные пути, места погрузки и выгрузки опасных веществ)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 - железнодорожные подъездные пути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ая документация на строительство подъездного пу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 приемки подъездного железнодорожного пути в эксплуатац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ненный план и профиль подъездного пу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ий паспорт подъездного пу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а подъездного пути и схемы станций, расположенных на подъездном пу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омость промера габаритов приближения стро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сплуатационную документацию по текущему содержанию подъездного железнодорожного пу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спорт оснащенности предприятия машинами и механизмами для текущего содержания пу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ую документацию, оговоренную в заявке или других документах, определяющих условия проведения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Б - пункты погрузки или выгрузки опасных веществ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ая документация на строительство пунктов погрузки (выгрузки) опасных вещест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логические регламенты процесса погрузки (выгруз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омость промера габаритов приближения строений на пунктах погрузки (выгруз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и профиль подъездного пути на фронтах погрузки (выгрузки) опасных вещест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ы размещения и крепления опасных грузов в подвижном состав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устройств и механизмов, применяемых на пунктах погрузки (выгрузк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редставлении, в согласованный заказчиком и экспертной организацией срок, запрашиваемых материалов и документации экспертиза не проводится, а материалы и документы возвращаются заказчик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Назначение экспертов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ы должны быть назначены официально, полномочия их должны быть определены в порядке, установленном экспертной организаци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экспертизы назначается один или, в случае необходимости, группа квалификационных экспер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оведения экспертизы группой экспертов назначается ведущий эксперт, отвечающий за результаты проведенной экспертиз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4. Проведение экспертизы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экспертизы осуществляется в два этап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м этапе экспертная организация рассматривает предоставленные заказчиком материалы и устанавливает полноту, достоверность и правильность представленной информации, соответствия ее стандартам, нормам и правилам безопас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тором этапе экспертная организация проводит комплексную проверку состояния безопасности на объекте с выездом на место (к заказчику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осуществления экспертизы на месте экспертная организация проводит проверку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и и осуществления производственного контроля за безопасностью транспортирования опасных веществ на опасном производственном объект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и обучения, аттестации и проведения проверки знаний персонала, непосредственно участвующего в процессе транспорт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етенции руководящих работников специалистов предприят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я соответствующих нормативно - технических, методических документов, правил, рабочих инструкций, а также наличие и выполнение мероприятий по обеспечению безопасности транспортирования опасных веществ на опасном производственном объекте и их исполнени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я технического состояния подвижного состава, путевого хозяйства, станционных обустройств, а также организации движения и маневровой работы на опасном производственном объекте требованиям нормативных документов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- выполнения постановлений, приказов и указаний вышестоящих и директивных органов, Госгортехнадзора России и их территориальных органов, а также выданных ранее предписа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</w:rPr>
        <w:t>IV. Подготовка заключения экспертизы и порядок утверждения заключения экспертизы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Подготовка заключения экспертизы и порядок утверждения заключения экспертизы осуществляется в соответствии с порядком, установленным в "Правилах проведения экспертизы промышленной безопасности", утвержденных Постановлением Госгортехнадзора России от 06.11.98 № 64, зарегистрированных Минюстом России 08.12.98 № 1656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5:41:00Z</dcterms:created>
  <dc:creator> Тункин</dc:creator>
  <dc:description/>
  <cp:keywords/>
  <dc:language>en-US</dc:language>
  <cp:lastModifiedBy>Анна Николаевна</cp:lastModifiedBy>
  <dcterms:modified xsi:type="dcterms:W3CDTF">2007-03-27T13:01:00Z</dcterms:modified>
  <cp:revision>4</cp:revision>
  <dc:subject/>
  <dc:title>РД 15-489-02</dc:title>
</cp:coreProperties>
</file>